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iCs/>
          <w:sz w:val="30"/>
          <w:szCs w:val="30"/>
          <w:u w:val="single"/>
        </w:rPr>
      </w:pPr>
      <w:r>
        <w:rPr>
          <w:b/>
          <w:bCs/>
          <w:sz w:val="26"/>
          <w:szCs w:val="26"/>
        </w:rPr>
        <w:t>Μεϊμαρίδης Νικόλαος Α3΄</w:t>
      </w:r>
    </w:p>
    <w:p>
      <w:pPr>
        <w:pStyle w:val="Normal"/>
        <w:jc w:val="center"/>
        <w:rPr>
          <w:b/>
          <w:b/>
          <w:bCs/>
          <w:i/>
          <w:i/>
          <w:iCs/>
          <w:sz w:val="30"/>
          <w:szCs w:val="30"/>
          <w:u w:val="single"/>
        </w:rPr>
      </w:pPr>
      <w:r>
        <w:rPr>
          <w:b/>
          <w:bCs/>
          <w:i/>
          <w:iCs/>
          <w:sz w:val="30"/>
          <w:szCs w:val="30"/>
          <w:u w:val="single"/>
        </w:rPr>
      </w:r>
    </w:p>
    <w:p>
      <w:pPr>
        <w:pStyle w:val="Normal"/>
        <w:jc w:val="center"/>
        <w:rPr>
          <w:b/>
          <w:b/>
          <w:bCs/>
          <w:i/>
          <w:i/>
          <w:iCs/>
          <w:sz w:val="30"/>
          <w:szCs w:val="30"/>
        </w:rPr>
      </w:pPr>
      <w:r>
        <w:rPr>
          <w:b/>
          <w:bCs/>
          <w:i/>
          <w:iCs/>
          <w:sz w:val="30"/>
          <w:szCs w:val="30"/>
          <w:u w:val="single"/>
        </w:rPr>
        <w:t>ΕΡΓΑΣΙΑ ΣΤΑ ΑΡΧΑΙΑ ΕΛΛΗΝΙΚΑ</w:t>
      </w:r>
    </w:p>
    <w:p>
      <w:pPr>
        <w:pStyle w:val="Normal"/>
        <w:jc w:val="center"/>
        <w:rPr/>
      </w:pPr>
      <w:r>
        <w:rPr>
          <w:b/>
          <w:bCs/>
          <w:i/>
          <w:iCs/>
          <w:sz w:val="30"/>
          <w:szCs w:val="30"/>
          <w:lang w:val="en-US"/>
        </w:rPr>
        <w:t>Claude</w:t>
      </w:r>
      <w:r>
        <w:rPr>
          <w:b/>
          <w:bCs/>
          <w:i/>
          <w:iCs/>
          <w:sz w:val="30"/>
          <w:szCs w:val="30"/>
        </w:rPr>
        <w:t xml:space="preserve"> </w:t>
      </w:r>
      <w:r>
        <w:rPr>
          <w:b/>
          <w:bCs/>
          <w:i/>
          <w:iCs/>
          <w:sz w:val="30"/>
          <w:szCs w:val="30"/>
          <w:lang w:val="en-US"/>
        </w:rPr>
        <w:t>Mosse</w:t>
      </w:r>
      <w:r>
        <w:rPr>
          <w:b/>
          <w:bCs/>
          <w:i/>
          <w:iCs/>
          <w:sz w:val="30"/>
          <w:szCs w:val="30"/>
        </w:rPr>
        <w:t xml:space="preserve"> </w:t>
      </w:r>
    </w:p>
    <w:p>
      <w:pPr>
        <w:pStyle w:val="Normal"/>
        <w:jc w:val="center"/>
        <w:rPr/>
      </w:pPr>
      <w:r>
        <w:rPr>
          <w:b/>
          <w:bCs/>
          <w:i/>
          <w:iCs/>
          <w:sz w:val="30"/>
          <w:szCs w:val="30"/>
        </w:rPr>
        <w:t>“</w:t>
      </w:r>
      <w:r>
        <w:rPr>
          <w:b/>
          <w:bCs/>
          <w:i/>
          <w:iCs/>
          <w:sz w:val="30"/>
          <w:szCs w:val="30"/>
        </w:rPr>
        <w:t>Έγκλημα στην Αρχαία Αγορά”</w:t>
      </w:r>
    </w:p>
    <w:p>
      <w:pPr>
        <w:pStyle w:val="Normal"/>
        <w:jc w:val="center"/>
        <w:rPr>
          <w:b/>
          <w:b/>
          <w:bCs/>
          <w:i/>
          <w:i/>
          <w:iCs/>
          <w:sz w:val="30"/>
          <w:szCs w:val="30"/>
        </w:rPr>
      </w:pPr>
      <w:r>
        <w:rPr>
          <w:b/>
          <w:bCs/>
          <w:i/>
          <w:iCs/>
          <w:sz w:val="30"/>
          <w:szCs w:val="30"/>
        </w:rPr>
        <w:t>η΄ έκδοση</w:t>
      </w:r>
    </w:p>
    <w:p>
      <w:pPr>
        <w:pStyle w:val="Normal"/>
        <w:jc w:val="center"/>
        <w:rPr/>
      </w:pPr>
      <w:r>
        <w:rPr>
          <w:b/>
          <w:bCs/>
          <w:i/>
          <w:iCs/>
          <w:sz w:val="30"/>
          <w:szCs w:val="30"/>
        </w:rPr>
        <w:t>Εκδόσεις Θεμέλιο</w:t>
      </w:r>
    </w:p>
    <w:p>
      <w:pPr>
        <w:pStyle w:val="Normal"/>
        <w:rPr>
          <w:b/>
          <w:b/>
          <w:bCs/>
          <w:i/>
          <w:i/>
          <w:iCs/>
          <w:sz w:val="30"/>
          <w:szCs w:val="30"/>
        </w:rPr>
      </w:pPr>
      <w:r>
        <w:rPr>
          <w:b/>
          <w:bCs/>
          <w:i/>
          <w:iCs/>
          <w:sz w:val="30"/>
          <w:szCs w:val="30"/>
        </w:rPr>
      </w:r>
    </w:p>
    <w:p>
      <w:pPr>
        <w:pStyle w:val="Normal"/>
        <w:numPr>
          <w:ilvl w:val="0"/>
          <w:numId w:val="1"/>
        </w:numPr>
        <w:rPr/>
      </w:pPr>
      <w:r>
        <w:rPr>
          <w:b/>
          <w:bCs/>
        </w:rPr>
        <w:t>Παρουσίαση του βιβλίου / σύνοψη της ιστορίας (αφήγηση γ΄ ενικό πρόσωπο)</w:t>
      </w:r>
    </w:p>
    <w:p>
      <w:pPr>
        <w:pStyle w:val="Normal"/>
        <w:jc w:val="center"/>
        <w:rPr>
          <w:b/>
          <w:b/>
          <w:bCs/>
          <w:u w:val="single"/>
        </w:rPr>
      </w:pPr>
      <w:r>
        <w:rPr>
          <w:rFonts w:eastAsia="Times New Roman" w:cs="Times New Roman"/>
          <w:b/>
          <w:bCs/>
        </w:rPr>
        <w:t xml:space="preserve">  </w:t>
      </w:r>
    </w:p>
    <w:p>
      <w:pPr>
        <w:pStyle w:val="Normal"/>
        <w:jc w:val="center"/>
        <w:rPr>
          <w:b/>
          <w:b/>
          <w:bCs/>
          <w:u w:val="single"/>
        </w:rPr>
      </w:pPr>
      <w:r>
        <w:rPr>
          <w:b/>
          <w:bCs/>
          <w:u w:val="single"/>
        </w:rPr>
        <w:t>Πρόλογος</w:t>
      </w:r>
    </w:p>
    <w:p>
      <w:pPr>
        <w:pStyle w:val="Normal"/>
        <w:rPr/>
      </w:pPr>
      <w:r>
        <w:rPr/>
      </w:r>
    </w:p>
    <w:p>
      <w:pPr>
        <w:pStyle w:val="Normal"/>
        <w:jc w:val="both"/>
        <w:rPr/>
      </w:pPr>
      <w:r>
        <w:rPr>
          <w:rFonts w:eastAsia="Times New Roman" w:cs="Times New Roman"/>
        </w:rPr>
        <w:t xml:space="preserve">      </w:t>
      </w:r>
      <w:r>
        <w:rPr>
          <w:i/>
          <w:iCs/>
        </w:rPr>
        <w:t>Στην Αλεξάνδρεια των τελών του τετάρτου π.Χ. αιώνα, δύο χρόνια μετά την αναγόρευση του Πτολεμαίου σε βασιλιά της Αιγύπτου, συναντιούνται τρεις ηλικιωμένοι φίλοι (ένας Εβραίος, ένας Αιγύπτιος κι ένας Αθηναίος) και συζητούν για τους πολιτισμούς τους.  Ο  Αιγύπτιος κι ο Εβραίος ζητούν από τον Αθηναίο, τον Αριστοκλή,  να τους διηγηθεί την ιστορία της δολοφονίας του ξαδέλφου του, του Νικόστρατου κι εκείνος δέχεται.</w:t>
      </w:r>
    </w:p>
    <w:p>
      <w:pPr>
        <w:pStyle w:val="Normal"/>
        <w:rPr/>
      </w:pPr>
      <w:r>
        <w:rPr/>
      </w:r>
    </w:p>
    <w:p>
      <w:pPr>
        <w:pStyle w:val="Normal"/>
        <w:jc w:val="center"/>
        <w:rPr>
          <w:b/>
          <w:b/>
          <w:bCs/>
          <w:u w:val="single"/>
        </w:rPr>
      </w:pPr>
      <w:r>
        <w:rPr>
          <w:b/>
          <w:bCs/>
          <w:u w:val="single"/>
        </w:rPr>
        <w:t>Κεφάλαιο Πρώτο</w:t>
      </w:r>
    </w:p>
    <w:p>
      <w:pPr>
        <w:pStyle w:val="Normal"/>
        <w:rPr>
          <w:b/>
          <w:b/>
          <w:bCs/>
          <w:u w:val="single"/>
        </w:rPr>
      </w:pPr>
      <w:r>
        <w:rPr>
          <w:b/>
          <w:bCs/>
          <w:u w:val="single"/>
        </w:rPr>
      </w:r>
    </w:p>
    <w:p>
      <w:pPr>
        <w:pStyle w:val="Normal"/>
        <w:jc w:val="both"/>
        <w:rPr/>
      </w:pPr>
      <w:r>
        <w:rPr>
          <w:rFonts w:eastAsia="Times New Roman" w:cs="Times New Roman"/>
        </w:rPr>
        <w:t xml:space="preserve">      </w:t>
      </w:r>
      <w:r>
        <w:rPr/>
        <w:t>Η ιστορία ξεκινά στην Αθήνα, τον καιρό που ήταν ακόμα ισχυρή, την ημέρα των Μεγάλων Διονυσίων, όταν ο πλούσιος και αλαζονικός Μειδίας χαστουκίζει τον διάσημο και λαοφιλή ρήτορα Δημοσθένη. Πολλοί από τους παρευρισκόμενους αντέδρασαν, κι ανάμεσά τους  ήταν κι ο ξάδελφος του Αριστοκλή, ο Νικόστρατος. Η συζήτηση και ο σχολιασμός του συμβάντος συνεχίστηκαν και μετά το πέρας της γιορτής στο εργαστήριο του αργυροχρυσοχόου Παμμένη. Ο Νικόστρατος ήταν ένας από τους πιο ένθερμους επικριτές του Μειδία. Όταν μπήκε μέσα στο εργαστήριο και ο Δημοσθένης, ο Αριστοκλής αποφάσισε να γυρίσει σπίτι του, αφήνοντας τον Νικόστρατο και τους υπόλοιπους πίσω στο εργαστήριο του Παμμένη.</w:t>
      </w:r>
    </w:p>
    <w:p>
      <w:pPr>
        <w:pStyle w:val="Normal"/>
        <w:rPr/>
      </w:pPr>
      <w:r>
        <w:rPr/>
      </w:r>
    </w:p>
    <w:p>
      <w:pPr>
        <w:pStyle w:val="Normal"/>
        <w:jc w:val="center"/>
        <w:rPr>
          <w:b/>
          <w:b/>
          <w:bCs/>
          <w:u w:val="single"/>
        </w:rPr>
      </w:pPr>
      <w:r>
        <w:rPr>
          <w:b/>
          <w:bCs/>
          <w:u w:val="single"/>
        </w:rPr>
        <w:t xml:space="preserve">Κεφάλαιο Δεύτερο </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Την επόμενη μέρα, ο Αριστοκλής είχε αποφασίσει να επιθεωρήσει το κτήμα του στην Σφηττό, όταν θυμήθηκε ότι έπρεπε να περάσει από τον Παμμένη για να πάρει ένα δαχτυλίδι για την αρραβωνιαστικιά του. Μπαίνοντας, όμως, στο εργαστήριο τον περιμένει μια δυσάρεστη έκπληξη: βρίσκει τον ξάδελφό του νεκρό στην πόρτα. Ο Αριστοκλής ήταν σοκαρίστηκε, καθώς συνειδητοποίησε ότι δεν θα ξαναέβλεπε τον ξάδελφο του ποτέ πια. Στο μεταξύ, ο Παμμένης είχε ξυπνήσει και είχε κατεβεί κι αυτός στο εργαστήριο .Όταν είδε το πτώμα του Νικόστρατου χλώμιασε και είπε στον Αριστοκλή ότι δεν ήξερε τίποτα παραπάνω από αυτόν. Όταν ηρέμησε κάπως διηγήθηκε στον Αριστοκλή τι συνέβη αφότου αυτός έφυγε: Η συζήτηση κράτησε πολλή ώρα, καθώς ύστερα από λίγο ήρθαν κάποιοι φίλοι του Μειδία, έτοιμοι για καυγά. Ο Νικόστρατος, μάλιστα, επιτέθηκε σε έναν από αυτούς. Τελικά, ο Παμμένης τους έδιωξε και δεν ήξερε τι έγινε μετά. Ο Αριστοκλής τώρα, έπρεπε να ανακοινώσει τον θάνατο του ξαδέλφου του στην θεία και την ξαδέλφη (και αρραβωνιαστικιά) του. Όπως ήταν φυσικό συγκλονίστηκαν από τον θάνατο του Νικόστρατου. Λόγω των εννέα ημερών πένθους ο γάμος του Αριστοκλή και της Πλαγγόνας, της ξαδέλφης του, έπρεπε να αναβληθεί γι' ακόμα μια φορά μετά από τον θάνατο του πατέρα του Αριστοκλή, λίγους μήνες νωρίτερα. Ο Αριστοκλής έπρεπε να πάει να καταθέσει τον φόνο στους Άρχοντες και συγκεκριμένα στον “Βασιλιά”, ο οποίος, όμως, δεν ήταν σε θέση να βοηθήσει, λόγω κάποιου νομικού προβλήματος που είχε πρόσφατα. Έτσι, αποφάσισε να διαλευκάνει εκείνος την υπόθεση.</w:t>
      </w:r>
    </w:p>
    <w:p>
      <w:pPr>
        <w:pStyle w:val="Normal"/>
        <w:rPr/>
      </w:pPr>
      <w:r>
        <w:rPr/>
      </w:r>
    </w:p>
    <w:p>
      <w:pPr>
        <w:pStyle w:val="Normal"/>
        <w:jc w:val="center"/>
        <w:rPr>
          <w:b/>
          <w:b/>
          <w:bCs/>
          <w:u w:val="single"/>
        </w:rPr>
      </w:pPr>
      <w:r>
        <w:rPr>
          <w:b/>
          <w:bCs/>
          <w:u w:val="single"/>
        </w:rPr>
      </w:r>
    </w:p>
    <w:p>
      <w:pPr>
        <w:pStyle w:val="Normal"/>
        <w:jc w:val="center"/>
        <w:rPr/>
      </w:pPr>
      <w:r>
        <w:rPr>
          <w:rFonts w:eastAsia="Times New Roman" w:cs="Times New Roman"/>
          <w:b/>
          <w:bCs/>
          <w:u w:val="single"/>
        </w:rPr>
        <w:t xml:space="preserve"> </w:t>
      </w:r>
      <w:r>
        <w:rPr>
          <w:b/>
          <w:bCs/>
          <w:u w:val="single"/>
          <w:lang w:val="en-US"/>
        </w:rPr>
        <w:t>K</w:t>
      </w:r>
      <w:r>
        <w:rPr>
          <w:b/>
          <w:bCs/>
          <w:u w:val="single"/>
        </w:rPr>
        <w:t>εφάλαιο Τρί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Την επόμενη μέρα ο Αριστοκλής αποφάσισε να πάει να επιθεωρήσει το κτήμα του στη Σφηττό, από το οποίο προέρχονταν τα κύρια εισοδήματα του. Κάποια στιγμή, όμως, είδε έναν δούλο του να μιλάει με κάποιον άγνωστο άνδρα και άκουσε να αναφέρεται το όνομα του Νικόστρατου. Όπως είναι φυσικό παραξενεύθηκε και ρώτησε τι συμβαίνει. Τελικά, ο άγνωστος άνδρας ήταν ένας δούλος στην υπηρεσία του ξαδέλφου του και τον είχε συνόδευσει εκείνο το βράδυ. Ο δούλος είπε ότι αφού ο Νικόστρατος και οι φίλοι του φύγανε από τον Παμμένη αποφασίσανε να πάνε στον Πειραιά, στο σπίτι κάποιας εταίρας, της Φρύνης. Είπε, επίσης ότι ανάμεσα στην παρέα του Νικόστρατου ήταν ο Νικόδημος και ο Ευφήμιος, με τον οποίο είχαν τσακωθεί άγρια μια μέρα κατά τη διάρκεια ενός συμπόσιου στο σπίτι του Πάμφιλου, αλλά παρόλα αυτά είχαν συμφιλιωθεί από καιρό. Ο Αριστοκλής έπρεπε να επισκεφτεί και τα σπίτια της Φρύνης και του Πάμφιλου, καθώς και τον Δημοσθένη για να μάθει εάν θα μπορούσαν να τον είχαν σκοτώσει οι φίλοι του Μειδία.</w:t>
      </w:r>
    </w:p>
    <w:p>
      <w:pPr>
        <w:pStyle w:val="Normal"/>
        <w:rPr/>
      </w:pPr>
      <w:r>
        <w:rPr/>
      </w:r>
    </w:p>
    <w:p>
      <w:pPr>
        <w:pStyle w:val="Normal"/>
        <w:jc w:val="center"/>
        <w:rPr>
          <w:b/>
          <w:b/>
          <w:bCs/>
          <w:u w:val="single"/>
        </w:rPr>
      </w:pPr>
      <w:r>
        <w:rPr>
          <w:b/>
          <w:bCs/>
          <w:u w:val="single"/>
        </w:rPr>
        <w:t>Κεφάλαιο Τέταρ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Την επομένη ήταν η Συνέλευση του Δήμου. Έπρεπε να αναθεωρηθεί ο κατάλογος των δημοτών. Κατά τη διάρκεια της συνέλευσης τέθηκε υπό αμφισβήτηση η καταγωγή ενός εκ των φίλων του Μειδία, του Ευκράτη. Τελικά, ο Ευκράτης δικαιώθηκε, αλλά ο Αριστοκλής έμαθε ότι ένας από τους συκοφάντες ήταν και ο ξάδελφός του, οπότε δεν αποκλειόταν η πιθανότητα να ήταν αυτός ο δολοφόνος. Προς το τέλος της Συνέλευσης ο Αριστοκλής μίλησε στον Ευκράτη, ο οποίος φαινόταν να μην γνώριζε καν για τον θάνατο του Νικόστρατου και φάνηκε έκπληκτος όταν το έμαθε, οπότε ήταν μάλλον απίθανο να τον δολοφόνησε αυτός. Άρα, το μόνο που απέμενε στον Αριστοκλή να κάνει ήταν να συναντήσει τον Νικόδημο, με τον οποίο πήγε μαζί στο σπίτι της Φρύνης ο Νικόστρατος την τελευταία βραδιά της ζωής του...</w:t>
      </w:r>
    </w:p>
    <w:p>
      <w:pPr>
        <w:pStyle w:val="Normal"/>
        <w:rPr/>
      </w:pPr>
      <w:r>
        <w:rPr/>
      </w:r>
    </w:p>
    <w:p>
      <w:pPr>
        <w:pStyle w:val="Normal"/>
        <w:jc w:val="center"/>
        <w:rPr>
          <w:b/>
          <w:b/>
          <w:bCs/>
          <w:u w:val="single"/>
        </w:rPr>
      </w:pPr>
      <w:r>
        <w:rPr>
          <w:b/>
          <w:bCs/>
          <w:u w:val="single"/>
        </w:rPr>
        <w:t>Κεφάλαιο Πέμπ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Ο Νικόδημος σύχναζε στην παλαίστρα στο γυμναστήριο του Λυκείου, έτσι ο Αριστοκλής αποφάσισε να τον συναντήσει αμέσως μετά την Συνέλευση του Δήμου, που είχε πια τελειώσει. Ο Νικόδημος διηγήθηκε στον Αριστοκλή τι έγινε στο σπίτι της Φρύνης: Εκεί ο Νικόστρατος φιλονίκησε με έναν Συρακούσσιο για μια από τις γυναίκες που ήταν εκεί. Τελικά, ο Συρακούσσιος και οι φίλοι του έφυγαν και ο Νικόστρατος πήγε με την κοπέλα στον γυναικωνίτη. Φεύγοντας όμως ο Νικόδημος και ο Νικόστρατος χώρισαν. Συνεπώς , η δολοφονία του συνέβη στην απόσταση που χωρίζει τα σπίτια των δύο φίλων και στον κατάλογο των υπόπτων προστέθηκε και ο Συρακούσσιος με τους φίλους του.</w:t>
      </w:r>
    </w:p>
    <w:p>
      <w:pPr>
        <w:pStyle w:val="Normal"/>
        <w:rPr/>
      </w:pPr>
      <w:r>
        <w:rPr/>
      </w:r>
    </w:p>
    <w:p>
      <w:pPr>
        <w:pStyle w:val="Normal"/>
        <w:jc w:val="center"/>
        <w:rPr>
          <w:b/>
          <w:b/>
          <w:bCs/>
          <w:u w:val="single"/>
        </w:rPr>
      </w:pPr>
      <w:r>
        <w:rPr>
          <w:b/>
          <w:bCs/>
          <w:u w:val="single"/>
        </w:rPr>
        <w:t>Κεφάλαιο Έκ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 xml:space="preserve">Την επόμενη μέρα ο Αριστοκλής αποφάσισε να συναντήσει τον Πάμφιλο, στο σπίτι του οποίου είχαν τσακωθεί ο Νικόστρατος και ο Ευφήμιος.  Εκεί έμαθε πως ο λόγος του καυγά ήταν μια από τις κοπέλες στο σπίτι της Φρύνης, την Αβρότονον, καθώς επίσης πως ο Ευφήμιος δεν βρισκόταν στην πόλη, επειδή την επόμενη μέρα της δολοφονίας του Νικόστρατου έπρεπε να παρουσιαστεί στο ναυτικό, καθώς είχε κληρωθεί να είναι στην συνοδεία της νηοπομπής με τα σιτηρά στον Ελλήσποντο. Όμως, του είπαν, πως τα είχαν βρει και ότι είχαν αποφασίσει να μοιράζονται την Αβρότονον. Όταν ο Αριστοκλής ετοιμαζόταν να φύγει τον πλησίασε ένας νέος και του είπε πως ο ξάδελφος του είχε συνεταιριστεί με έναν μέτοικο που ίσως να ήξερε κάτι. Δεν ήξερε το όνομά του, αλλά τον συμβούλεψε να ρωτήσει τον Παρμενίσκο, αυτός σίγουρα θα το ήξερε. </w:t>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Κεφάλαιο Έβδομ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Έτσι, ο Αριστοκλής αποφάσισε να πάει στον Πειραιά, την επόμενη μέρα, για να ανακρίνει την Φρύνη και τις γυναίκες της, αλλά και για να συναντήσει τον μέτοικο με τον οποίο είχε δοσοληψίες ο Νικόστρατος. Πρώτα βρήκε το σπίτι της Φρύνης και της ζήτησε να μιλήσει με την εταίρα για την οποία είχαν τσακωθεί ο ξάδελφος του και ο Συρακούσσιος εκείνο το βράδυ. Εκείνη συμφώνησε, αλλά ο Αριστοκλής εξεπλάγην όταν ανακάλυψε ότι αυτή η κοπέλα δεν ήταν η Αβρότονον, αλλά η Θεοδότη. Του είπε ότι ο Νικόστρατος και ο φίλος του, τελικά, αποφάσισαν να την παραδώσουν σε έναν περαστικό ξένο. Έτσι, αποφάσισε να μιλήσει και σε αυτήν. Η Αβρότονον φαινόταν πολύ τρομαγμένη και θυμωμένη με τον Νικόστρατο που την είχε παρατήσει στα χέρια ενός απαίσιου ανθρώπου. Λόγω του θυμού της απέναντι στον Νικόστρατο, θα μπορούσε να έχει πάρει μέρος στην δολοφονία του.  Μιας και βρισκόταν στον Πειραιά, αποφάσισε να βρει και αυτόν τον Παρμενίσκο. Του είπε ότι τον έλεγαν Διονυσιόδωρο, αλλά δεν ήξερε εάν ήταν στην Αθήνα εκείνη την εποχή και τον παρέπεμψε στον Ερμίππο, τον τραπεζίτη, που του είπε, όμως, ότι ο Διονυσιόδωρος είχε πάει στην Κόρινθο και ότι θα επέστρεφε σε λίγες μέρες. Έτσι, ο Αριστοκλής γύρισε σπίτι του, όπου τον περίμενε μια ευχάριστη έκπληξη: ο αδελφός του, ο Δημήτριος, είχε γυρίσει από το ταξίδι.</w:t>
      </w:r>
    </w:p>
    <w:p>
      <w:pPr>
        <w:pStyle w:val="Normal"/>
        <w:rPr/>
      </w:pPr>
      <w:r>
        <w:rPr/>
      </w:r>
    </w:p>
    <w:p>
      <w:pPr>
        <w:pStyle w:val="Normal"/>
        <w:jc w:val="center"/>
        <w:rPr>
          <w:b/>
          <w:b/>
          <w:bCs/>
          <w:u w:val="single"/>
        </w:rPr>
      </w:pPr>
      <w:r>
        <w:rPr>
          <w:b/>
          <w:bCs/>
          <w:u w:val="single"/>
        </w:rPr>
        <w:t>Κεφάλαιο Όγδο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Ο Δημήτριος είχε φύγει λίγους μήνες νωρίτερα για την Αίγυπτο κι έτσι δεν ήξερε για την δολοφονία του ξαδέλφου του. Ο Αριστοκλής του εξήγησε την υπόθεση και προσφέρθηκε να τον βοηθήσει. Ήταν, όμως, τόσο ενθουσιασμένος με τις περιπέτειες των ταξιδιών που αποφάσισε να ξαναφύγει σε λίγες μέρες.</w:t>
      </w:r>
    </w:p>
    <w:p>
      <w:pPr>
        <w:pStyle w:val="Normal"/>
        <w:jc w:val="both"/>
        <w:rPr/>
      </w:pPr>
      <w:r>
        <w:rPr/>
      </w:r>
    </w:p>
    <w:p>
      <w:pPr>
        <w:pStyle w:val="Normal"/>
        <w:jc w:val="center"/>
        <w:rPr>
          <w:b/>
          <w:b/>
          <w:bCs/>
          <w:u w:val="single"/>
        </w:rPr>
      </w:pPr>
      <w:r>
        <w:rPr>
          <w:b/>
          <w:bCs/>
          <w:u w:val="single"/>
        </w:rPr>
        <w:t>Κεφάλαιο Ένα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Ύστερα από μερικές μέρες, και χωρίς να έχει επιστρέψει ο Διονυσιόδωρος, ο Αριστοκλής αποφάσισε να ασχοληθεί με την μνήμη του Νικόστρατου και έτσι αποφάσισε να αναθέσει την κατασκευή της νεκρικής πλάκας στον πιο διάσημο γλύπτη της εποχής του, τον Πραξιτέλη. Στο μεταξύ, είχε φτάσει και η μέρα για την συνέλευση στην Εκκλησία Του Δήμου. Εκείνη τη μέρα θα συζητούνταν το τι θα γινόταν με τον βασιλιά Φίλιππο, δηλαδή εάν θα κήρυτταν πόλεμο ή εάν θα διαπραγματευόταν μαζί του. Ο Δημοσθένης ήταν γνωστός για τις εχθρικές προς τον Φίλιππο απόψεις του, αλλά όταν είδε ότι ο λαός υποστήριζε την αντίθετη άποψη, πρότεινε να είναι  αυτός ο ηγέτης των διπλωματών που θα συναντιούνταν με τον Φίλιππο! Μετά από την συνέλευση, ο Αριστοκλής τον συνάντησε για να μάθει εάν θα μπορούσαν να είχαν διαπράξει την δολοφονία του Νικόστρατου οι φίλοι του Μειδία, αλλά εκείνος τον αποθάρρυνε, λέγοντας του ότι κάτι τέτοιο ήταν μάλλον απίθανο.</w:t>
      </w:r>
    </w:p>
    <w:p>
      <w:pPr>
        <w:pStyle w:val="Normal"/>
        <w:rPr/>
      </w:pPr>
      <w:r>
        <w:rPr/>
      </w:r>
    </w:p>
    <w:p>
      <w:pPr>
        <w:pStyle w:val="Normal"/>
        <w:jc w:val="center"/>
        <w:rPr>
          <w:b/>
          <w:b/>
          <w:bCs/>
          <w:u w:val="single"/>
        </w:rPr>
      </w:pPr>
      <w:r>
        <w:rPr>
          <w:b/>
          <w:bCs/>
          <w:u w:val="single"/>
        </w:rPr>
        <w:t>Κεφάλαιο Δέκα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Για αρκετές ημέρες δεν συνέβη τίποτα αξιοσημείωτο, μέχρι που ο Παρμενίσκος ειδοποίησε τον Αριστοκλή ότι ο Διονυσιόδωρος είχε επιστρέψει στην Αθήνα και ότι θα τον βοηθούσε να τον συναντήσει κι έτσι έγινε. Ο Διονυσιόδωρος, φαινόταν έντοιμος και ανίκανος να διαπράξει έγκλημα, είπε στον Αριστοκλή ότι η δουλειά είχε αποτύχει, αφού ανέθεσαν το εμπόρευμα σε απατεώνες ναυτικούς, αλλά ο Νικόστρατος υποψιαζόταν τον μέτοικο και θεωρούσε πως αυτός του είχε κλέψει το φορτίο, ακόμα κι όταν του εξήγησε τι συνέβη. Τότε, όμως,  έπρεπε να λείψει από την Αθήνα και γυρίζοντας έμαθε ότι ο Νικόστρατος δολοφονήθηκε, άρα ήταν αδύνατο να τον είχε σκοτώσει αυτός.</w:t>
      </w:r>
    </w:p>
    <w:p>
      <w:pPr>
        <w:pStyle w:val="Normal"/>
        <w:jc w:val="both"/>
        <w:rPr>
          <w:b/>
          <w:b/>
          <w:bCs/>
          <w:u w:val="single"/>
        </w:rPr>
      </w:pPr>
      <w:r>
        <w:rPr/>
        <w:t xml:space="preserve">Έτσι, ο μόνος ύποπτος που απέμενε ήταν εκείνος ο Συρακούσσιος, αλλά ο Αριστοκλής δεν γνώριζε ούτε καν το όνομά του.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b/>
          <w:bCs/>
          <w:u w:val="single"/>
          <w:lang w:val="en-US"/>
        </w:rPr>
        <w:t>K</w:t>
      </w:r>
      <w:r>
        <w:rPr>
          <w:b/>
          <w:bCs/>
          <w:u w:val="single"/>
        </w:rPr>
        <w:t>εφάλαιο Ενδέκα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Καθώς δεν ήξερε τίποτα για αυτόν ο Αριστοκλής αποφάσισε να ψάξει για τον Συρακούσσιο στο μόνο μέρος που τον ήξεραν σίγουρα: το σπίτι της Φρύνης. Μόλις ο Αριστοκλής έφτασε εκεί τον υποδέχτηκε η ίδια η Φρύνη και του είπε ότι ήταν τυχερός γιατί γιόρταζαν την επιστροφή ενός συρακούσσιου φίλου τους. Ήταν ο ίδιος που είχε διαπληκτιστεί με τον Νικόδημο για τη Θεοδότη. Ο συρακούσσιος, που τον έλεγαν Ερμοκράτη, του είπε ότι ήταν παλιός φίλος του πατέρα του, συνεπώς ήταν αδύνατο να είχε σκοτώσει αυτός τον ξάδελφό του. Μιλώντας με τα κορίτσια της Φρύνης έμαθε ότι η Αβρότονον δεν ήταν πια εκεί. Η Φρύνη την είχε πουλήσει λίγο νωρίτερα σε έναν προαγωγό. Ο Αριστοκλής αποφάσισε να πάει να την βρει, μέσω ενός υπηρέτη που του είπε που έμενε η Αβρότονον. Ο υπηρέτης τον οδήγησε σε ένα χαμόσπιτο και είπε στην γριά που του άνοιξε ότι ήταν πελάτης. Ανοίγοντας, όμως, την πόρτα του δωματίου της Αβρότονον την  αντίκρισαν κρεμασμένη από το ταβάνι. Ήταν νεκρή. Στο δωμάτιο, όμως, δεν υπήρχε κάποιο αποδεικτικό στοιχείο που θα αποδείκνυε ότι η Αβρότονον είχε κρεμαστεί. Έτσι, ο Αριστοκλής συμπέρανε ότι την δολοφόνησαν και ότι η γριά ψεύδονταν όταν έλεγε ότι δεν είχε μπει κανείς άλλος στο δωμάτιο πριν από αυτόν. Τελικά αποφάσισε να γυρίσει σπίτι του. Μπαίνοντας μέσα τον περίμενε ο αδελφός του για να του ανακοινώσει ότι είχε ερωτευθεί.</w:t>
      </w:r>
    </w:p>
    <w:p>
      <w:pPr>
        <w:pStyle w:val="Normal"/>
        <w:rPr/>
      </w:pPr>
      <w:r>
        <w:rPr/>
      </w:r>
    </w:p>
    <w:p>
      <w:pPr>
        <w:pStyle w:val="Normal"/>
        <w:jc w:val="center"/>
        <w:rPr>
          <w:b/>
          <w:b/>
          <w:bCs/>
          <w:u w:val="single"/>
        </w:rPr>
      </w:pPr>
      <w:r>
        <w:rPr>
          <w:b/>
          <w:bCs/>
          <w:u w:val="single"/>
        </w:rPr>
        <w:t>Κεφάλαιο Δωδέκατο</w:t>
      </w:r>
    </w:p>
    <w:p>
      <w:pPr>
        <w:pStyle w:val="Normal"/>
        <w:jc w:val="both"/>
        <w:rPr>
          <w:b/>
          <w:b/>
          <w:bCs/>
          <w:u w:val="single"/>
        </w:rPr>
      </w:pPr>
      <w:r>
        <w:rPr>
          <w:b/>
          <w:bCs/>
          <w:u w:val="single"/>
        </w:rPr>
      </w:r>
    </w:p>
    <w:p>
      <w:pPr>
        <w:pStyle w:val="Normal"/>
        <w:jc w:val="both"/>
        <w:rPr/>
      </w:pPr>
      <w:r>
        <w:rPr>
          <w:rFonts w:eastAsia="Times New Roman" w:cs="Times New Roman"/>
        </w:rPr>
        <w:t xml:space="preserve">      </w:t>
      </w:r>
      <w:r>
        <w:rPr/>
        <w:t>Ο Δημήτριος είπε ότι είχε ερωτευθεί ένα από τα κορίτσια της πομπής που συνόδευαν μια λιτανεία και ότι σκόπευε να αναβάλλει το ταξίδι στην Μασσαλία. Ρωτώντας στην αγορά έμαθε ότι το κορίτσι ήταν η κόρη του Δημέα, ενός εκ των πλουσιότερων Αθηναίων και ότι είχε έναν αδελφό. Την επόμενη μέρα ο Αριστοκλής αποφάσισε να πάει να δει έναν φίλο του που παρακολουθούσε τα μαθήματα του Πλάτωνα στην Ακαδημία του. Εκεί γνώρισε έναν νέο φιλόσοφο, μαθητή του Πλάτωνα, τον Αριστοτέλη και εντυπωσιάστηκε από τις απόψεις και τη σκέψη του. Όταν γύρισε σπίτι του ο Δημήτριος του είπε πως συναντήθηκε με τον αδελφό της Διώνης- έτσι λεγόταν η κόρη του Δημέα- ο οποίος του είπε ότι θα κάνει τα πάντα για να την συναντήσει και, όπως  είναι φυσικό, ήταν πολύ ενθουσιασμένος με τον καινούργιο του φίλο, τον Νικοκλή.</w:t>
      </w:r>
    </w:p>
    <w:p>
      <w:pPr>
        <w:pStyle w:val="Normal"/>
        <w:rPr/>
      </w:pPr>
      <w:r>
        <w:rPr/>
      </w:r>
    </w:p>
    <w:p>
      <w:pPr>
        <w:pStyle w:val="Normal"/>
        <w:jc w:val="center"/>
        <w:rPr>
          <w:b/>
          <w:b/>
          <w:bCs/>
          <w:u w:val="single"/>
        </w:rPr>
      </w:pPr>
      <w:r>
        <w:rPr>
          <w:b/>
          <w:bCs/>
          <w:u w:val="single"/>
        </w:rPr>
        <w:t>Κεφάλαιο Δέκατο Τρί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Ύστερα από δυο μέρες, ο Αριστοκλής αποφάσισε να επιστρέψει στον Πειραιά για να ανακρίνει την γριά. Όταν έφτασε στο σπίτι η γριά επέμενε ότι δεν ήξερε τίποτα. Για να την πείσει, ο Αριστοκλής, της πρόσφερε ένα ασημένιο νόμισμα, αλλά δεν δεχόταν. Τελικά, της άφησε χρόνο να αποφασίσει μέχρι το βράδυ. Όταν αποφάσισε να επιστρέψει στο σπίτι του προαγωγού, στο στενό δρομάκι, άκουσε θόρυβο πίσω του και πριν προλάβει να αντιδράσει ένιωσε ένα χτύπημα στο κεφάλι και λιποθύμησε. Όταν συνήλθε είχε πια ξημερώσει και βρισκόταν σε ένα σκοτεινό δωμάτιο χωρίς διέξοδο. Ήταν φανερό πως κάποιος τον είχε χτυπήσει για να τον εμποδίσει να συνεχίσει την έρευνα. Για μία ολόκληρη μέρα δεν μπορούσε να κάνει τίποτα. Το βράδυ, όμως, συνειδητοποίησε ότι τα ποντίκια στο δωμάτιο μπαινόβγαιναν, άρα υπήρχε κάποια έξοδος. Ψάχνοντας, ο Αριστοκλής την βρήκε και το χάραμα κατάφερε να την ανοίξει αρκετά, έτσι ώστε να χωρέσει να περάσει. Βγαίνοντας έξω συνειδητοποίησε ότι η φυλακή του βρισκόταν σε ένα δάσος και δεν είχε ιδέα προς τα που να πάει. Για καλή του τύχη περνούσε από εκεί ένας κυνηγός και τον βοήθησε να γυρίσει σπίτι του που τον είχαν σίγουρα για νεκρό.</w:t>
      </w:r>
    </w:p>
    <w:p>
      <w:pPr>
        <w:pStyle w:val="Normal"/>
        <w:jc w:val="both"/>
        <w:rPr/>
      </w:pPr>
      <w:r>
        <w:rPr/>
      </w:r>
    </w:p>
    <w:p>
      <w:pPr>
        <w:pStyle w:val="Normal"/>
        <w:jc w:val="center"/>
        <w:rPr>
          <w:b/>
          <w:b/>
          <w:bCs/>
          <w:u w:val="single"/>
        </w:rPr>
      </w:pPr>
      <w:r>
        <w:rPr>
          <w:b/>
          <w:bCs/>
          <w:u w:val="single"/>
        </w:rPr>
        <w:t>Κεφάλαιο Δέκατο Τέταρ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Το επόμενο βράδυ, αυτός και ο Δημήτριος αποφάσισαν να επιστρέψουν στο σπίτι του προαγωγού απλά και μόνο για να ανακαλύψουν το στραγγαλισμένο πτώμα της γριάς στις σκάλες. Ήταν φανερό πως την σκότωσαν για να μην μιλήσει, όπως και την Αβρότονον. Ο Αριστοκλής  δεν ήξερε τι να κάνει, ήταν σε αδιέξοδο. Όταν γύρισαν σπίτι τους η μητέρα τους, τούς ανακοίνωσε ότι ο θείος τους, ένας σπάταλος άνθρωπος που συχνά εμπλεκόταν σε αμφιλεγόμενες δραστηριότητες, είχε επιστρέψει στην Αθήνα.</w:t>
      </w:r>
    </w:p>
    <w:p>
      <w:pPr>
        <w:pStyle w:val="Normal"/>
        <w:rPr/>
      </w:pPr>
      <w:r>
        <w:rPr/>
      </w:r>
    </w:p>
    <w:p>
      <w:pPr>
        <w:pStyle w:val="Normal"/>
        <w:jc w:val="center"/>
        <w:rPr>
          <w:b/>
          <w:b/>
          <w:bCs/>
          <w:u w:val="single"/>
        </w:rPr>
      </w:pPr>
      <w:r>
        <w:rPr>
          <w:b/>
          <w:bCs/>
          <w:u w:val="single"/>
        </w:rPr>
        <w:t>Κεφάλαιο Δέκατο Πέμπ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 xml:space="preserve">Την επόμενη μέρα, ήρθε στο σπίτι του Δημήτριου και του Αριστοκλή η θεία τους, η μητέρα του Νικόστρατου και της Πλαγγόνας, και τους ανακοίνωσε ότι ο θείος τους σκόπευε να χρησιμοποιήσει το δικαίωμα που του έδινε ο νόμος για να διεκδικήσει την περιουσία του Νικόστρατου και το χέρι της Πλαγγόνας. Ο Αριστοκλής θορυβήθηκε και αποφάσισε να μιλήσει στον θείο του και να τον πείσει να πάρει μόνο την περιουσία του Νικόστρατου και όχι την Πλαγγόνα, καθώς ήταν ερωτευμένη με τον Αριστοκλή, όμως αυτός ήταν ανένδοτος. Έτσι, αποφάσισε να ακολουθήσει την πρόταση του  Δημήτριου, δηλαδή να απαγάγει την Πλαγγόνα και να πάνε να κρυφτούν κάπου εκτός  Αθήνας. </w:t>
      </w:r>
    </w:p>
    <w:p>
      <w:pPr>
        <w:pStyle w:val="Normal"/>
        <w:rPr/>
      </w:pPr>
      <w:r>
        <w:rPr/>
      </w:r>
    </w:p>
    <w:p>
      <w:pPr>
        <w:pStyle w:val="Normal"/>
        <w:jc w:val="center"/>
        <w:rPr>
          <w:b/>
          <w:b/>
          <w:bCs/>
          <w:u w:val="single"/>
        </w:rPr>
      </w:pPr>
      <w:r>
        <w:rPr>
          <w:b/>
          <w:bCs/>
          <w:u w:val="single"/>
        </w:rPr>
        <w:t>Κεφάλαιο Δέκατο Έκ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Την επόμενη μέρα ο Αριστοκλής ανακοίνωσε στην Πλαγγόνα την πρόταση του Δημήτριου και αν και δίσταζε στην αρχή, συμφώνησε να κρυφτούν στην Αίγινα με την δικαιολογία ότι παντρευόταν ένας φίλος τους. Εν τω μεταξύ ο Δημήτριος είχε βρει πλοίο για να τους μεταφέρει, αλλά χρειαζόντουσαν και χρήματα. Έτσι, ο Αριστοκλής αποφάσισε να τα δανειστεί από τον φίλο του, τον Λυσίμαχο που παρακολουθούσε τα μαθήματα του Πλάτωνα. Στην Ακαδημία του είπαν πως ο Πλάτωνας ήταν άρρωστος στο κρεβάτι και ότι ο Λυσίμαχος είχε πάει στην παλαίστρα. Εκείνος του είπε πως δεν μπορούσε να τον βοηθήσει, αλλά τον παρέπεμψε στον Άγνωνα, που είχε τα μεταλλεία. Καθώς έφευγε συνάντησε τον Δημήτριο μαζί με τον καινούργιο του φίλο, τον Νικοκλή. Παρόλη την καλοσύνη και την ευγένεια του, ο Αριστοκλής δεν τον συμπάθησε και θεωρούσε πως εξαπατούσε τον αδελφό του, καθώς αν και είχε περάσει τόσος καιρός, ακόμα δεν είχε συναντήσει την Διώνη. Το απόγευμα ο Αριστοκλής μίλησε με τον Άγνωνα, αλλά του είπε ότι έπρεπε να έρθει στα μεταλλεία στον Θορικό για να μιλήσει και με τον συνεταίρο του, τον Φανόδημο.</w:t>
      </w:r>
    </w:p>
    <w:p>
      <w:pPr>
        <w:pStyle w:val="Normal"/>
        <w:rPr/>
      </w:pPr>
      <w:r>
        <w:rPr/>
      </w:r>
    </w:p>
    <w:p>
      <w:pPr>
        <w:pStyle w:val="Normal"/>
        <w:jc w:val="center"/>
        <w:rPr>
          <w:b/>
          <w:b/>
          <w:bCs/>
          <w:u w:val="single"/>
        </w:rPr>
      </w:pPr>
      <w:r>
        <w:rPr>
          <w:b/>
          <w:bCs/>
          <w:u w:val="single"/>
        </w:rPr>
        <w:t>Κεφάλαιο Δέκατο Έβδομ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Νωρίς το επόμενο πρωί ο Αριστοκλής αποφάσισε να πάει στα μεταλλεία στον Θορικό. Εκεί ο Φανόδημος του είπε ότι, λόγω της λεπτής οικονομικής τους κατάστασης, δεν μπορούσαν να τον ικανοποιήσουν. Έτσι, το μόνο που του έμενε να κάνει ήταν να επισκεφθεί την τράπεζα του Φορμίωνα, στον Πειραιά, για να υποθηκεύσει ένα μέρος του κτήματος του. Ο Φορμίωνας συμφώνησε, αλλά έπρεπε να περάσει ένας δούλος του για να το επιθεωρήσει και, λόγω της αυξημένης δουλειάς που είχε εκείνο τον καιρό, έπρεπε να περάσουν κάποιες μέρες για να γίνει κάτι τέτοιο. Μιας και βρισκόταν στον Πειραιά, αποφάσισε να επιστρέψει στο σπίτι του προαγωγού, μήπως και μπορούσε να του μιλήσει, όμως μια γειτόνισσα του είπε πως είχε φύγει από το σπίτι λίγες μέρες νωρίτερα. Έτσι, ο Αριστοκλής, αποφάσισε να επιστρέψει σπίτι του, αλλά στον δρόμο συνάντησε έναν φίλο του, τον Θεόδωρο, που ζητούσε μάρτυρες για μια δίκη. Ο Αριστοκλής δέχτηκε να τον βοηθήσει, αφού η δίκη θα γινόταν το επόμενο πρωί.</w:t>
      </w:r>
    </w:p>
    <w:p>
      <w:pPr>
        <w:pStyle w:val="Normal"/>
        <w:rPr/>
      </w:pPr>
      <w:r>
        <w:rPr/>
      </w:r>
    </w:p>
    <w:p>
      <w:pPr>
        <w:pStyle w:val="Normal"/>
        <w:jc w:val="center"/>
        <w:rPr>
          <w:b/>
          <w:b/>
          <w:bCs/>
          <w:u w:val="single"/>
        </w:rPr>
      </w:pPr>
      <w:r>
        <w:rPr>
          <w:b/>
          <w:bCs/>
          <w:u w:val="single"/>
        </w:rPr>
        <w:t>Κεφάλαιο Δέκατο Όγδο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Ήταν η πρώτη φορά που ο Αριστοκλής βρισκόταν σε δίκη. Όσο περίμεναν την σειρά τους, ο Θεόδωρος εξηγούσε την υπόθεση στον Αριστοκλή: Ένας νέος ισχυριζόταν ότι τον είχε υιοθετήσει ο θείος του Θεόδωρου λίγο πριν πεθάνει και, συνεπώς, έπρεπε να κληρονομήσει την περιουσία του. Δυστυχώς, ο Θεόδωρος έχασε την δίκη, καθώς δεν κατάφερε να αποδείξει ότι ο θείος του δεν ήταν στα συγκαλά του την περίοδο της υιοθεσίας. Κατά τη διάρκεια της δίκης, όμως, ο αντίδικός του Θεόδωρου είπε ότι ο φίλος του ο Νικοκλής είχε υιοθετηθεί από τον Διόγνητο, τον θείο του Αριστοκλή. Αυτό, ήταν ιδιαίτερα περίεργο, καθώς ο Διόγνητος εκείνη την εποχή ήταν καταχρεωμένος και η κληρονομιά του Δημέα θα ήταν σαφώς μεγαλύτερη, εκτός κι αν ο Νικοκλής ήξερε ότι ο Νικόστρατος θα δολοφονούνταν, οπότε και ο Διόγνητος θα έπαιρνε την περιουσία του.</w:t>
      </w:r>
    </w:p>
    <w:p>
      <w:pPr>
        <w:pStyle w:val="Normal"/>
        <w:rPr/>
      </w:pPr>
      <w:r>
        <w:rPr/>
      </w:r>
    </w:p>
    <w:p>
      <w:pPr>
        <w:pStyle w:val="Normal"/>
        <w:jc w:val="center"/>
        <w:rPr>
          <w:b/>
          <w:b/>
          <w:bCs/>
          <w:u w:val="single"/>
        </w:rPr>
      </w:pPr>
      <w:r>
        <w:rPr>
          <w:b/>
          <w:bCs/>
          <w:u w:val="single"/>
        </w:rPr>
        <w:t>Κεφάλαιο Δέκατο Ένατο</w:t>
      </w:r>
    </w:p>
    <w:p>
      <w:pPr>
        <w:pStyle w:val="Normal"/>
        <w:jc w:val="center"/>
        <w:rPr>
          <w:b/>
          <w:b/>
          <w:bCs/>
          <w:u w:val="single"/>
        </w:rPr>
      </w:pPr>
      <w:r>
        <w:rPr>
          <w:b/>
          <w:bCs/>
          <w:u w:val="single"/>
        </w:rPr>
      </w:r>
    </w:p>
    <w:p>
      <w:pPr>
        <w:pStyle w:val="Normal"/>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 xml:space="preserve">Την επόμενη ημέρα, ο Αριστοκλής αποφάσισε να επισκεφθεί το κτήμα του στην Σφηττό για να χαλαρώσει. Καθώς γυρνούσε σπίτι του είπε να περάσει από το κατάστημα του Παμμένη. Εκεί, άκουσε έναν άγνωστο να αναφέρει το όνομα του Νικοκλή και του θείου του. Τον ρώτησε τι ήξερε και του είπε ότι πριν τρεις μήνες είχε ξεσπάσει ένα τρομερό σκάνδαλο: Όταν η δεύτερη γυναίκα του Δημέα, και μητέρα του Νικοκλή και της Διώνης, πέθανε και ο Δημέας έλειπε σε ταξίδι, έφεραν σπίτι μια παλλακίδα με την οποία ο Νικοκλής ήταν ερωτευμένος. Όταν ο Δημέας γύρισε από το ταξίδι, του είπαν ότι η παλλακίδα είχε γεννήσει παιδί, καθώς και ότι ήταν δικό του. Ήταν έτοιμος να το αναγνωρίσει ως νόμιμο, όταν έμαθε ότι το παιδί δεν ήταν δικό του αλλά του Νικοκλή! Ο Δημέας έγινε έξαλλος, τον έδιωξε από το σπίτι και τον αποκλήρωσε, ενώ πούλησε και την παλλακίδα και το παιδί της. Ύστερα από δύο ημέρες γύρισε και ο Δημήτριος από την Αίγινα, ο οποίος είπε ότι ο ξάδελφος τους είχε συμφωνήσει με το σχέδιό τους. Ο Αριστοκλής, με την σειρά του τού είπε για τις τελευταίες  εξελίξεις και του εξέφρασε τις υποψίες του για τον Νικοκλή και ο  Δημήτριος είπε πως θα του μιλούσε την επόμενη μέρα. </w:t>
      </w:r>
    </w:p>
    <w:p>
      <w:pPr>
        <w:pStyle w:val="Normal"/>
        <w:rPr/>
      </w:pPr>
      <w:r>
        <w:rPr/>
      </w:r>
    </w:p>
    <w:p>
      <w:pPr>
        <w:pStyle w:val="Normal"/>
        <w:jc w:val="center"/>
        <w:rPr>
          <w:b/>
          <w:b/>
          <w:bCs/>
          <w:u w:val="single"/>
        </w:rPr>
      </w:pPr>
      <w:r>
        <w:rPr>
          <w:b/>
          <w:bCs/>
          <w:u w:val="single"/>
        </w:rPr>
        <w:t>Κεφάλαιο Εικοστό</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Πράγματι, ο Δημήτριος ρώτησε τον Νικοκλή για το θέμα της υιοθεσίας, αλλά εκείνος του είπε ότι η γυναίκα του Διόγνητου και η μητέρα του ήταν αδελφές! Άρα, ήταν απόλυτα λογικό μετά το σκάνδαλο με την παλλακίδα, να ζητήσει καταφύγιο στο σπίτι του ξεχασμένου θείου του. Είπε, επίσης, πως δεν τους είχε ανακοινώσει το νέο γιατί ντρεπόταν την αντίδρασή τους, καθώς και ότι έλειπε από την Αθήνα εκείνη τη μέρα. Το ίδιο βράδυ, ήρθε στο σπίτι του Αριστοκλή και του Δημήτριου ένας κορίνθιος φίλος του πατέρα τους. Τους είπε ότι ήθελε να κάνει ένα συμπόσιο και ζήτησε τη βοήθεια του Αριστοκλή σχετικά με το ποιες εταίρες ήταν οι καλύτερες κι έτσι αποφάσισαν να πάνε, την επόμενη μέρα, μαζί στο σπίτι της Φρύνης για να διαλέξουν και ως ανταμοιβή θα τους επέτρεπε να συμμετάσχουν στο συμπόσιο. Εκεί, ο Αριστοκλής άφησε τον Κορίνθιο με την Φρύνη να διαλέξουν τις κατάλληλες κοπέλες, ενώ αυτός συνομιλούσε με την Θεοδότη, η οποία τον αποθάρρυνε από το να συνεχίσει την έρευνά του. Όταν γύρισε σπίτι του, ο θείος του τού ανακοίνωσε ότι σκόπευε να υιοθετήσει τον Νικοκλή. Φαινόταν να έχει πλήρη άγνοια για το σκάνδαλο που είχε προκύψει, αλλά θεώρησε πως δεν ήταν τίποτα ικανό να χαλάσει την σχέση τους.</w:t>
      </w:r>
    </w:p>
    <w:p>
      <w:pPr>
        <w:pStyle w:val="Normal"/>
        <w:rPr/>
      </w:pPr>
      <w:r>
        <w:rPr/>
      </w:r>
    </w:p>
    <w:p>
      <w:pPr>
        <w:pStyle w:val="Normal"/>
        <w:jc w:val="center"/>
        <w:rPr>
          <w:b/>
          <w:b/>
          <w:bCs/>
          <w:u w:val="single"/>
        </w:rPr>
      </w:pPr>
      <w:r>
        <w:rPr>
          <w:b/>
          <w:bCs/>
          <w:u w:val="single"/>
        </w:rPr>
        <w:t>Κεφάλαιο Εικοστό Πρώ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Το συμπόσιο του Κορίνθιου- που ονομάζονταν Τιμανορίδας- θα γινόταν στο σπίτι του πλούσιου Νικήρατου. Το φαγητό ήταν εξαιρετικό, καθώς και τα θεάματα, αφού ο Τιμανορίδας είχε φέρει μία εξαιρετική ομάδα Συρακούσσιων καλλιτεχνών που άφησαν τους υπόλοιπους με κομμένη την ανάσα. Όταν η συζήτηση και το κλίμα ατόνησαν, ο Αριστοκλής και ο Δημήτριος αποφάσισαν να φύγουν μαζί με άλλους δυο καλεσμένους. Στον δρόμο, καθώς συνομιλούσαν, ένας από τους συνοδίτες τους είπε ότι μέσα στις εταίρες στο συμπόσιο ήταν και η πρώην παλλακίδα του Δημέα, την ερωμένη του Νικοκλή. Αυτό σήμαινε ότι γνώριζε την Αβρότονον και αν ο Νικοκλής είχε πάρει μέρος στην δολοφονία του Νικόστρατου, ίσως να είχε μιλήσει και σε αυτήν, πράγμα που εξηγούσε και τη δολοφονία της.</w:t>
      </w:r>
    </w:p>
    <w:p>
      <w:pPr>
        <w:pStyle w:val="Normal"/>
        <w:jc w:val="both"/>
        <w:rPr/>
      </w:pPr>
      <w:r>
        <w:rPr/>
      </w:r>
    </w:p>
    <w:p>
      <w:pPr>
        <w:pStyle w:val="Normal"/>
        <w:rPr/>
      </w:pPr>
      <w:r>
        <w:rPr/>
      </w:r>
    </w:p>
    <w:p>
      <w:pPr>
        <w:pStyle w:val="Normal"/>
        <w:rPr/>
      </w:pPr>
      <w:r>
        <w:rPr/>
      </w:r>
    </w:p>
    <w:p>
      <w:pPr>
        <w:pStyle w:val="Normal"/>
        <w:jc w:val="center"/>
        <w:rPr>
          <w:b/>
          <w:b/>
          <w:bCs/>
          <w:u w:val="single"/>
        </w:rPr>
      </w:pPr>
      <w:r>
        <w:rPr>
          <w:b/>
          <w:bCs/>
          <w:u w:val="single"/>
        </w:rPr>
        <w:t>Κεφάλαιο Εικοστό Δεύτερ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 xml:space="preserve">Την επόμενη μέρα ένας νέος ζήτησε να δει τον Αριστοκλή και του συστήθηκε ως ο Ευφήμιος, ο νέος με τον οποίο είχε τσακωθεί ο Νικόστρατος. Εκείνος του είπε ότι πριν από καιρό, ο Νικόστρατος είχε σχέση με τη γυναίκα του Παμμένη και εξέφρασε τις ανησυχίες του για αυτόν. Ο Αριστοκλής αποφάσισε να ανακρίνει τον Παμμένη, ο οποίος είπε ότι γνώριζε από καιρό για την απιστία της γυναίκας του και ορκίστηκε ότι δεν ήταν ο δολοφόνος. Όταν ο Αριστοκλής γύρισε σπίτι του, τον περίμενε στην πόρτα μια πεπλοφορεμένη γυναίκα- η Θεοδότη- , οποία του ζήτησε να την αφήσει να μπει σπίτι του για να μιλήσουν. Η Θεοδότη του είπε ότι η ερωμένη του Νικοκλή, η Μέλισσα, της είχε πει ότι ο εραστής της θα γινόταν σύντομα πλούσιος και ότι θα εξαγόραζε και αυτήν και το παιδί της. Εκείνο το πρωί, όμως, είχε έρθει για να της πει πως άλλαξε γνώμη και πως είχε δώσει εντολή να εκθέσουν το παιδί της. Εκείνη έκλαιγε και φώναζε ότι δεν θα την εξαπατούσαν  όπως την Αβρότονον, να την σκοτώσουν για να μην μιλήσει. Ο Αριστοκλής συνειδητοποίησε ότι τώρα κινδύνευε και η Μέλισσα, άρα έπρεπε να βιαστούν να πάνε στην Φρύνη για να την σώσουν. Ευτυχώς εκείνη την στιγμή γύρισε και ο Δημήτριος για να τον ακολουθήσει. </w:t>
      </w:r>
    </w:p>
    <w:p>
      <w:pPr>
        <w:pStyle w:val="Normal"/>
        <w:rPr/>
      </w:pPr>
      <w:r>
        <w:rPr/>
      </w:r>
    </w:p>
    <w:p>
      <w:pPr>
        <w:pStyle w:val="Normal"/>
        <w:jc w:val="center"/>
        <w:rPr>
          <w:b/>
          <w:b/>
          <w:bCs/>
          <w:u w:val="single"/>
        </w:rPr>
      </w:pPr>
      <w:r>
        <w:rPr>
          <w:b/>
          <w:bCs/>
          <w:u w:val="single"/>
        </w:rPr>
        <w:t>Κεφάλαιο Εικοστό Τρί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Μόλις μπήκαν στο σπίτι η Φρύνη και ένας Αιθίοπας δούλος προσπάθησαν να τους σταματήσουν χωρίς αποτέλεσμα. Έτρεξαν προς το δωμάτιο της Μέλισσας, η οποία ήταν πολύ ταραγμένη. Είπε ότι ο Νικοκλής ήταν εκεί και πως της είπε ότι το παιδί της πέθανε και μετά προσπάθησε να την στραγγαλίσει. Ο Αριστοκλής πρότεινε να την πάρει μαζί του. Την τύλιξαν σε ένα πανωφόρι, αλλά μέχρι να φτάσουν σπίτι τους η Μέλισσα είχε χάσει τις αισθήσεις της. Με τη βοήθεια μιας δούλας κατάφεραν να την συνεφέρουν κι εκείνη τους εξήγησε το σχέδιο του Νικοκλή:</w:t>
      </w:r>
    </w:p>
    <w:p>
      <w:pPr>
        <w:pStyle w:val="Normal"/>
        <w:jc w:val="both"/>
        <w:rPr/>
      </w:pPr>
      <w:r>
        <w:rPr/>
        <w:t>Όταν την αγόρασε η Φρύνη, ο Νικοκλής ήρθε για να της πει ότι είχε βρει έναν θείο του (τον Διόγνητο) που θα τον υιοθετούσε, αλλά πως δεν είχαν πάει καλά οι δουλειές του και δεν είχε πολλά χρήματα. Έπρεπε να φροντίσει να αποκτήσει περιουσία σύντομα, για να μπορέσει να την εξαγοράσει. Έτσι, διάλεξε ως θύμα του τον Νικόστρατο και χάρη στην Αβρότονον έμαθαν τις συνήθειες του Νικόστρατου. Την νύχτα της δολοφονίας του Νικόστρατου, ο Νικοκλής ήταν κι αυτός στην Φρύνη και μέσω της Αβρότονον έμαθε ποιος ήταν το θύμα του. Έτσι όταν ο Νικόστρατος έφυγε από την Φρύνη, ο Νικοκλής τον ακολούθησε. Τον σκότωσε στον δρόμο και μετέφερε το πτώμα του στο εργαστήριο του Παμμένη για να ρίξει τις υποψίες σε αυτόν. Για να είχε νόημα το σχέδιο του Νικοκλή, θα έπρεπε να κληρονομήσει την περιουσία του θείου του πριν αυτός αποκτούσε παιδί με την Πλαγγόνα, άρα κινδύνευε κι αυτός. Ο Αριστοκλής έτρεξε σπίτι του για να τον προειδοποιήσει. Ο Νικοκλής δεν ήταν εκεί, αλλά ο Διόγνητος δεν μπορούσε να πιστέψει ότι ο Νικοκλής ήταν ικανός να τον σκοτώσει και ήταν ολοφάνερο ότι δεν είχε ιδέα για τα μυστικά σχέδια του «γιού» του. Φεύγοντας, ο Διόγνητος είπε στον Αριστοκλή ότι σκέφτηκε την πρόταση που του είχε κάνει και συμφώνησε να μην παντρευτεί την Πλαγγόνα και να πάρει μόνο την περιουσία του Νικόστρατου.</w:t>
      </w:r>
    </w:p>
    <w:p>
      <w:pPr>
        <w:pStyle w:val="Normal"/>
        <w:jc w:val="both"/>
        <w:rPr/>
      </w:pPr>
      <w:r>
        <w:rPr/>
      </w:r>
    </w:p>
    <w:p>
      <w:pPr>
        <w:pStyle w:val="Normal"/>
        <w:jc w:val="center"/>
        <w:rPr>
          <w:b/>
          <w:b/>
          <w:bCs/>
          <w:u w:val="single"/>
        </w:rPr>
      </w:pPr>
      <w:r>
        <w:rPr>
          <w:b/>
          <w:bCs/>
          <w:u w:val="single"/>
        </w:rPr>
        <w:t>Κεφάλαιο Εικοστό Τέταρτο</w:t>
      </w:r>
    </w:p>
    <w:p>
      <w:pPr>
        <w:pStyle w:val="Normal"/>
        <w:jc w:val="center"/>
        <w:rPr>
          <w:b/>
          <w:b/>
          <w:bCs/>
          <w:u w:val="single"/>
        </w:rPr>
      </w:pPr>
      <w:r>
        <w:rPr>
          <w:b/>
          <w:bCs/>
          <w:u w:val="single"/>
        </w:rPr>
      </w:r>
    </w:p>
    <w:p>
      <w:pPr>
        <w:pStyle w:val="Normal"/>
        <w:jc w:val="both"/>
        <w:rPr/>
      </w:pPr>
      <w:r>
        <w:rPr>
          <w:rFonts w:eastAsia="Times New Roman" w:cs="Times New Roman"/>
        </w:rPr>
        <w:t xml:space="preserve">      </w:t>
      </w:r>
      <w:r>
        <w:rPr/>
        <w:t>Τώρα που γνώριζαν τα σχέδια του, έπρεπε να πιάσουν τον Νικοκλή όσο πιο γρήγορα γίνεται για να τον παραδώσουν στην δικαιοσύνη. Ο Δημήτριος πρότεινε να τον συναντήσει στην παλαίστρα και να τον πείσει να έρθει για φαγητό στο σπίτι τους. Στο κάτω-κάτω ο Δημήτριος ήταν θεωρητικά φίλος του. Τελικά, το βράδυ εμφανίστηκαν στην πόρτα του σπιτιού ο Δημήτριος με τον Νικοκλή και φαινόντουσαν χαρούμενοι. Ο Δημήτριος, μάλιστα, του είπε ότι είχαν φέρει κάποια κορίτσια για να διασκεδάσουν. Το σχέδιο τους προχωρούσε κανονικά. Το συμπόσιο άρχισε, όταν κάποια στιγμή, ο Νικοκλής ζήτησε να δει τα κορίτσια που του είχε πει ο Δημήτριος, αλλά όταν είδε την Μέλισσα και την Θεοδότη χλώμιασε και υποκρίθηκε ότι δεν καταλάβαινε τι συνέβαινε. Η Μέλισσα, ακούγοντας τον, χύμηξε πάνω του και άρχισε να τον χτυπάει και ο Νικοκλής αναγκάστηκε να ομολογήσει, λέγοντας ότι δεν υπήρχαν μάρτυρες για να τον καταδικάσουν, καθώς οι μαρτυρίες των γυναικών και των δούλων δεν μετρούσαν στο δικαστήριο. Εκείνη τη στιγμή, όμως, μπήκε μέσα ο Φορμίωνας, ο τραπεζίτης, λέγοντας ότι άκουσε τα πάντα και, συνεπώς, ο Αριστοκλής μπορούσε να βασίζεται σε αυτόν στην δίκη. Ο Νικοκλής στην αρχή φώναζε και μετά προσπάθησε να το σκάσει, αλλά στην πόρτα τον περίμεναν δυο δούλοι των Ένδεκα για να τον μεταφέρουν στο κρατητήριο. Ο Δημήτριος εξήγησε στον Αριστοκλή πώς σκέφτηκε να φέρει τον Φορμίωνα: Ξαφνικά, στον δρόμο, ο Δημήτριος συνειδητοποίησε ότι δεν θα μπορούσαν να παρουσιάσουν τις μαρτυρίες των γυναικών στο δικαστήριο, έτσι προφασίστηκε μια υπόθεση που είχε στην τράπεζα για να καλέσει τον Φορμίωνα να καταθέσει. Τώρα που αυτή η υπόθεση είχε τελειώσει θα μπορούσε ο Δημήτριος να φύγει για την Μασσαλία, όπως αρχικά ήθελε και ο Αριστοκλής να παντρευτεί την Πλαγγόνα, όπως είχε προγραμματίσει. Επίσης, φρόντισε να αγοράσει την Μέλισσα και την Θεοδότη για τους χαρίσει την ελευθερία τους. Ο Νικοκλής καταδικάστηκε σε θάνατο από τους Ένδεκα, όπως του άξιζε. Ο Δημήτριος δεν παντρεύτηκε ποτέ και συνέχισε τα ταξίδια του και ο Αριστοκλής παντρεύτηκε την Πλαγγόνα και απέκτησε δύο παιδιά. Όσο για τον Διόγνητο, σπατάλησε την περιουσία του Νικόστρατου και έφυγε για ένα ταξίδι, από το οποίο δεν ξαναγύρισε ποτέ.</w:t>
      </w:r>
    </w:p>
    <w:p>
      <w:pPr>
        <w:pStyle w:val="Normal"/>
        <w:rPr/>
      </w:pPr>
      <w:r>
        <w:rPr/>
      </w:r>
    </w:p>
    <w:p>
      <w:pPr>
        <w:pStyle w:val="Normal"/>
        <w:jc w:val="center"/>
        <w:rPr>
          <w:b/>
          <w:b/>
          <w:bCs/>
          <w:u w:val="single"/>
        </w:rPr>
      </w:pPr>
      <w:r>
        <w:rPr>
          <w:b/>
          <w:bCs/>
          <w:u w:val="single"/>
        </w:rPr>
        <w:t>Επίλογος</w:t>
      </w:r>
    </w:p>
    <w:p>
      <w:pPr>
        <w:pStyle w:val="Normal"/>
        <w:jc w:val="center"/>
        <w:rPr>
          <w:b/>
          <w:b/>
          <w:bCs/>
          <w:u w:val="single"/>
        </w:rPr>
      </w:pPr>
      <w:r>
        <w:rPr>
          <w:b/>
          <w:bCs/>
          <w:u w:val="single"/>
        </w:rPr>
      </w:r>
    </w:p>
    <w:p>
      <w:pPr>
        <w:pStyle w:val="Normal"/>
        <w:rPr/>
      </w:pPr>
      <w:r>
        <w:rPr>
          <w:rFonts w:eastAsia="Times New Roman" w:cs="Times New Roman"/>
        </w:rPr>
        <w:t xml:space="preserve">      </w:t>
      </w:r>
      <w:r>
        <w:rPr>
          <w:i/>
          <w:iCs/>
        </w:rPr>
        <w:t xml:space="preserve">Ο Αριστοκλής τελείωσε την αφήγηση του. Πρώτος ο Εβραίος τον ευχαρίστησε για την ιστορία και   ο Αιγύπτιος εξέφρασε την λύπη για τα ατυχή γεγονότα της ιστορίας. Με αυτά τα λόγια, οι τρεις φίλοι αποχαιρετίστηκαν.    </w:t>
      </w:r>
    </w:p>
    <w:p>
      <w:pPr>
        <w:pStyle w:val="Normal"/>
        <w:rPr>
          <w:i/>
          <w:i/>
          <w:iCs/>
        </w:rPr>
      </w:pPr>
      <w:r>
        <w:rPr>
          <w:i/>
          <w:iCs/>
        </w:rPr>
      </w:r>
    </w:p>
    <w:p>
      <w:pPr>
        <w:pStyle w:val="Normal"/>
        <w:rPr>
          <w:i/>
          <w:i/>
          <w:iCs/>
        </w:rPr>
      </w:pPr>
      <w:r>
        <w:rPr>
          <w:rFonts w:eastAsia="Times New Roman" w:cs="Times New Roman"/>
          <w:i/>
          <w:iCs/>
        </w:rPr>
        <w:t xml:space="preserve">      </w:t>
      </w:r>
      <w:r>
        <w:rPr>
          <w:b/>
          <w:bCs/>
        </w:rPr>
        <w:t>2.  Ποια στοιχεία για τη ζωή των γυναικών στην Αρχαία Ελλάδα αντλούμε από το μυθιστόρημα;</w:t>
      </w:r>
    </w:p>
    <w:p>
      <w:pPr>
        <w:pStyle w:val="Normal"/>
        <w:rPr>
          <w:i/>
          <w:i/>
          <w:iCs/>
        </w:rPr>
      </w:pPr>
      <w:r>
        <w:rPr>
          <w:i/>
          <w:iCs/>
        </w:rPr>
      </w:r>
    </w:p>
    <w:p>
      <w:pPr>
        <w:pStyle w:val="Normal"/>
        <w:jc w:val="both"/>
        <w:rPr/>
      </w:pPr>
      <w:r>
        <w:rPr>
          <w:rFonts w:eastAsia="Times New Roman" w:cs="Times New Roman"/>
        </w:rPr>
        <w:t xml:space="preserve">      </w:t>
      </w:r>
      <w:r>
        <w:rPr/>
        <w:t>Σύμφωνα με το μυθιστόρημα, οι γυναίκες είχαν ελάχιστα έως καθόλου δικαιώματα. Οι περισσότερες γυναίκες δεν είχαν ούτε το δικαίωμα της επιλογής του συζύγου τους. Πιο συγκεκριμένα, υπήρχε ένας νόμος που σε περίπτωση που ο πατέρας της πέθαινε χωρίς να έχει αφήσει αρσενικό απόγονο ή αν ο απόγονος πέθαινε, τότε, για να εξασφαλιστεί ότι η κληρονομιά θα πήγαινε σε αντρικά χέρια, η γυναίκα έπρεπε να χωρίσει και να παντρευτεί τον αδελφό του πατέρα της. Αυτό, συχνά, οδηγούσε σε τραγικές καταστάσεις, όπως σε αυτήν που περιγράφεται στο μυθιστόρημα. Επίσης, ήταν ανάρμοστο για τις ευυπόληπτες γυναίκες να βγαίνουν από το σπίτι τους και αν συνέβαινε κάτι τέτοιο τύγχανε της αντίστοιχης αντιμετώπισης από τους υπόλοιπους. Εκτός, όμως, από τις «ελεύθερες» Αθηναίες, υπήρχαν και οι εταίρες, γυναίκες μέτοικοι που ήρθαν στην Αθήνα χωρίς οικογένεια. Οι περισσότερες από αυτές αγοράζονταν ως δούλες, αλλά υπήρχαν και μερικές που αποκτούσαν χρήματα και είχαν σχεδόν τα ίδια δικαιώματα με τους άντρες. Στην ουσία, ήταν οι μοναδικές ελεύθερες γυναίκες στην Αρχαία Αθήνα.</w:t>
      </w:r>
    </w:p>
    <w:p>
      <w:pPr>
        <w:pStyle w:val="Normal"/>
        <w:jc w:val="both"/>
        <w:rPr/>
      </w:pPr>
      <w:r>
        <w:rPr>
          <w:rFonts w:eastAsia="Times New Roman" w:cs="Times New Roman"/>
        </w:rPr>
        <w:t xml:space="preserve">      </w:t>
      </w:r>
      <w:r>
        <w:rPr/>
        <w:t>Στην Σπάρτη, από την άλλη, ο ρόλος της γυναίκας ήταν τελείως διαφορετικός. Είχαν πολύ περισσότερες ελευθερίες, όπως αναφέρεται χαρακτηριστικά και στο μυθιστόρημα: «Στη Σπάρτη, οι γυναίκες χαίρουν εκτίμησης. Επηρεάζουν τόσο πολύ τους συζύγους τους ώστε, λέγεται, ότι αυτές κυβερνούν τελικά την πόλη» (σελ.216).</w:t>
      </w:r>
    </w:p>
    <w:p>
      <w:pPr>
        <w:pStyle w:val="Normal"/>
        <w:rPr/>
      </w:pPr>
      <w:r>
        <w:rPr/>
      </w:r>
    </w:p>
    <w:p>
      <w:pPr>
        <w:pStyle w:val="Normal"/>
        <w:rPr>
          <w:i/>
          <w:i/>
          <w:iCs/>
        </w:rPr>
      </w:pPr>
      <w:r>
        <w:rPr>
          <w:rFonts w:eastAsia="Times New Roman" w:cs="Times New Roman"/>
        </w:rPr>
        <w:t xml:space="preserve">      </w:t>
      </w:r>
      <w:r>
        <w:rPr>
          <w:b/>
          <w:bCs/>
        </w:rPr>
        <w:t>3.  Ποιες οι οικονομικές δραστηριότητες των Αθηναίων στον Πειραιά; Τι φύσεως κυρίως ήταν; Υπάρχει εξήγηση κατά τη γνώμη σας;</w:t>
      </w:r>
    </w:p>
    <w:p>
      <w:pPr>
        <w:pStyle w:val="Normal"/>
        <w:rPr>
          <w:i/>
          <w:i/>
          <w:iCs/>
        </w:rPr>
      </w:pPr>
      <w:r>
        <w:rPr>
          <w:i/>
          <w:iCs/>
        </w:rPr>
      </w:r>
    </w:p>
    <w:p>
      <w:pPr>
        <w:pStyle w:val="Normal"/>
        <w:jc w:val="both"/>
        <w:rPr/>
      </w:pPr>
      <w:r>
        <w:rPr>
          <w:rFonts w:eastAsia="Times New Roman" w:cs="Times New Roman"/>
        </w:rPr>
        <w:t xml:space="preserve">      </w:t>
      </w:r>
      <w:r>
        <w:rPr/>
        <w:t>Η κύρια οικονομική δραστηριότητα των Αθηναίων στον Πειραιά ήταν, φυσικά, το εμπόριο. Εκεί, δραστηριοποιούνταν περισσότερο οι μέτοικοι, που ήταν άνθρωποι που είχαν καταγωγή από άλλες πόλεις, αλλά έμεναν μόνιμα στην Αθήνα και ασχολούνταν, κυρίως, με το εμπόριο. Με τον καιρό, ο Πειραιάς μετατράπηκε σε ένα από τα μεγαλύτερα εμπορικά λιμάνια της αρχαιότητας. Εκτός, από εμπορικό, ήταν και σημαντικό αλιευτικό κέντρο, καθώς εκεί πραγματοποιούνταν οι κύριες αλιευτικές δραστηριότητες των Αθηναίων. Αυτό συνέβαινε, κατά τη γνώμη μου, εξαιτίας της γεωγραφικής θέσης του Πειραιά. Ήταν πολύ κοντά στην Αθήνα, άρα τα εισαγόμενα προϊόντα θα είχαν μεγάλο αγοραστικό κοινό, καθώς θα πωλούνταν στην Αγορά στο κέντρο της πόλης. Επίσης, καθώς η Αθήνα ήταν μεγάλη ναυτική δύναμη, ο Πειραιάς ήταν και ένα σχετικά ασφαλές λιμάνι σε αντίθεση με άλλα, κοντά στα οποία παραμόνευαν πειρατές. Πρέπει να αναφέρουμε και την πολύ έξυπνη διαχείρισή του από τους Αθηναίους μετά τους Περσικούς πολέμους, όταν η Αθήνα έγινε μεγάλη δύναμη.</w:t>
      </w:r>
    </w:p>
    <w:p>
      <w:pPr>
        <w:pStyle w:val="Normal"/>
        <w:rPr/>
      </w:pPr>
      <w:r>
        <w:rPr/>
      </w:r>
    </w:p>
    <w:p>
      <w:pPr>
        <w:pStyle w:val="Normal"/>
        <w:rPr>
          <w:b/>
          <w:b/>
          <w:bCs/>
        </w:rPr>
      </w:pPr>
      <w:r>
        <w:rPr>
          <w:rFonts w:eastAsia="Times New Roman" w:cs="Times New Roman"/>
          <w:b/>
          <w:bCs/>
        </w:rPr>
        <w:t xml:space="preserve">      </w:t>
      </w:r>
      <w:r>
        <w:rPr>
          <w:b/>
          <w:bCs/>
        </w:rPr>
        <w:t>4. Ποια στοιχεία για το οικογενειακό δίκαιο αντλούμε από το μυθιστόρημα;</w:t>
      </w:r>
    </w:p>
    <w:p>
      <w:pPr>
        <w:pStyle w:val="Normal"/>
        <w:rPr/>
      </w:pPr>
      <w:r>
        <w:rPr/>
      </w:r>
    </w:p>
    <w:p>
      <w:pPr>
        <w:pStyle w:val="Normal"/>
        <w:jc w:val="both"/>
        <w:rPr/>
      </w:pPr>
      <w:r>
        <w:rPr>
          <w:rFonts w:eastAsia="Times New Roman" w:cs="Times New Roman"/>
        </w:rPr>
        <w:t xml:space="preserve">      </w:t>
      </w:r>
      <w:r>
        <w:rPr/>
        <w:t xml:space="preserve">Σύμφωνα με το μυθιστόρημα, στην Ηλιαία υπήρχε ειδική κατηγορία για υποθέσεις που αφορούσαν το οικογενειακό δίκαιο, αν και συνήθως ήταν για κληρονομικά θέματα. Παρόλα αυτά οι ηλιαστές δεν φαινόταν να παίρνουν στα σοβαρά τη δουλειά τους, καθώς οι περισσότεροι ήταν γέροι που ενδιαφέρονταν μόνο για την αμοιβή τους και οι δικαστές επιλέγονταν με κλήρωση. Αυτό οδηγούσε πολύ κόσμο, όπως ο Πλάτωνας και οι μαθητές του, στο να πιστεύει πως η Αθήνα κυβερνιόταν από ανάξιους. Ο πιο εύκολος τρόπος για να κερδίσει κάποιος μια δίκη ήταν να εξαγοράσει τους μάρτυρες, καθώς το δικαστήριο βασιζόταν πολύ πάνω τους. Όσοι δεν είχαν τα μέσα για κάτι τέτοιο, έπρεπε να πληρώσει κάποιον ρήτορα να του γράψει κάποιον εντυπωσιακό λόγο για να καταπλήξει τους ηλιαστές. Επίσης, έπρεπε να βρει έναν σημαντικό αριθμό μαρτύρων να καταθέσουν υπέρ του, αλλιώς δεν είχε πολλές ελπίδες. </w:t>
      </w:r>
    </w:p>
    <w:p>
      <w:pPr>
        <w:pStyle w:val="Normal"/>
        <w:jc w:val="both"/>
        <w:rPr/>
      </w:pPr>
      <w:r>
        <w:rPr/>
        <w:t xml:space="preserve">Υπήρχε κι εκείνος ο περίφημος νόμος, που ανάγκαζε μια νεαρή γυναίκα να παντρευτεί τον ηλικιωμένο θείο της, για να περάσει η περιουσία του πατέρα της σε αυτόν. Φυσικά, με αμοιβαία συμφωνία, ο νόμος μπορούσε να παρακαμφθεί και να περνούσε η περιουσία στον θείο της γυναίκας  χωρίς να χρειαστεί να τον παντρευτεί, αλλά αυτό ήταν σχετικά σπάνιο. </w:t>
      </w:r>
    </w:p>
    <w:p>
      <w:pPr>
        <w:pStyle w:val="Normal"/>
        <w:jc w:val="both"/>
        <w:rPr/>
      </w:pPr>
      <w:r>
        <w:rPr/>
      </w:r>
    </w:p>
    <w:p>
      <w:pPr>
        <w:pStyle w:val="Normal"/>
        <w:rPr>
          <w:b/>
          <w:b/>
          <w:bCs/>
        </w:rPr>
      </w:pPr>
      <w:r>
        <w:rPr>
          <w:rFonts w:eastAsia="Times New Roman" w:cs="Times New Roman"/>
          <w:b/>
          <w:bCs/>
        </w:rPr>
        <w:t xml:space="preserve">      </w:t>
      </w:r>
      <w:r>
        <w:rPr>
          <w:b/>
          <w:bCs/>
        </w:rPr>
        <w:t>5. Ποια στοιχεία για τη δημόσια ζωή των Αθηναίων αντλούμε από το μυθιστόρημα;</w:t>
      </w:r>
    </w:p>
    <w:p>
      <w:pPr>
        <w:pStyle w:val="Normal"/>
        <w:rPr/>
      </w:pPr>
      <w:r>
        <w:rPr/>
      </w:r>
    </w:p>
    <w:p>
      <w:pPr>
        <w:pStyle w:val="Normal"/>
        <w:jc w:val="both"/>
        <w:rPr/>
      </w:pPr>
      <w:r>
        <w:rPr>
          <w:rFonts w:eastAsia="Times New Roman" w:cs="Times New Roman"/>
        </w:rPr>
        <w:t xml:space="preserve">      </w:t>
      </w:r>
      <w:r>
        <w:rPr/>
        <w:t>Οι αρχαίοι Αθηναίοι έδιναν πολύ μεγάλη σημασία στην κοινωνική ζωή, που ήταν χαρακτηριστική της κοινωνίας τους. Οι νεότεροι  Αθηναίοι σύχναζαν κυρίως στις παλαίστρες, όπου  γυμνάζονταν και συναναστρέφονταν άλλους νέους της ηλικίας τους. Μερικοί προσπαθούσαν να κερδίσουν την εύνοια άλλων μεσήλικων αντρών, για τους οποίους έτρεφαν ερωτικά αισθήματα,  με δώρα, συνήθως ένα λαγό ή έναν κόκορα.</w:t>
      </w:r>
    </w:p>
    <w:p>
      <w:pPr>
        <w:pStyle w:val="Normal"/>
        <w:jc w:val="both"/>
        <w:rPr/>
      </w:pPr>
      <w:r>
        <w:rPr/>
        <w:t xml:space="preserve">Οι μεγαλύτεροι σε ηλικία, προτιμούσαν να ασχολούνταν περισσότερο με την καλλιέργεια του πνεύματος σε αντίθεση με τους νεότερους που ασχολούνταν περισσότερο με το σώμα τους. Προτιμούσαν να συνομιλούν με τους φίλους τους στην Αγορά ή στις στοές αν ασχολούνταν και με την φιλοσοφία. Το βράδυ, οι νεότεροι και χαμηλότερης κοινωνικής τάξης συνήθιζαν να πηγαίνουν στον Πειραιά σε σπίτια εταίρων, ενώ οι μεγαλύτεροι και πιο αριστοκρατικοί προτιμούσαν να διοργανώνουν συμπόσια και να συζητούν με φίλους και εταίρες.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character" w:styleId="WW8Num1z0">
    <w:name w:val="WW8Num1z0"/>
    <w:qFormat/>
    <w:rPr>
      <w:b/>
      <w:bCs/>
    </w:rPr>
  </w:style>
  <w:style w:type="character" w:styleId="WW8Num2z1">
    <w:name w:val="WW8Num2z1"/>
    <w:qFormat/>
    <w:rPr>
      <w:b/>
      <w:bCs/>
    </w:rPr>
  </w:style>
  <w:style w:type="character" w:styleId="Style14">
    <w:name w:val="Προεπιλεγμένη γραμματοσειρά"/>
    <w:qFormat/>
    <w:rPr/>
  </w:style>
  <w:style w:type="character" w:styleId="Style15">
    <w:name w:val="Χαρακτήρες αρίθμησης"/>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1:43:00Z</dcterms:created>
  <dc:creator>ΕΛΕΝΗ</dc:creator>
  <dc:description/>
  <dc:language>en-US</dc:language>
  <cp:lastModifiedBy>hp</cp:lastModifiedBy>
  <dcterms:modified xsi:type="dcterms:W3CDTF">2017-01-07T21:43:00Z</dcterms:modified>
  <cp:revision>2</cp:revision>
  <dc:subject/>
  <dc:title/>
</cp:coreProperties>
</file>